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What you'll find in this package is the full sprite set for the Lilac Bengals, the genome and gen  file used to make them, and a pair of babies ready for you to play with them. =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is is a new breed only in the sense that it takes up Slot L and requires its own special sprite set... they also have a genome that gives them a high breedability.  Other than that, they are simply recoloured Bengal Norns.  These will replace the old Blue Lightening Bengal sprites unless you choose to move them into another slo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y did I make these?  They look neat, pure and simple.  They aren't amazing, they're just prett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stallation is simple, unzip the sprites to you C3 Images folder, then go ahead and stick the .gen and .gno file into your C3 Genetics folder.  Place the two Creatures files into the C3 My creatures folder and import them to your game.  Should they for any reason not give you children.. it's a simple matter to unzip them from the Lilac zip file whenever you'd like, or use an injector to inject the included genome into your ga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or now, these are available in only 555 format.. this will be remedied as soon as possib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ilac Bengal assembly and colouration/editing were all done by Wafuru using the CDN's sprite editor, Photoshop 5.5, and Paintshop Pro 6.  Genome was very kindly donated by Helen (http://www.frimlin.co.nz/helen/)  This breed is not to be posted for download anywhere but on the Adventures in Nornsitting page (http://fly.to/AIN!/).  If this package is found for download anywhere else, know that it is not legally hosted.  Please contact me at iguana@annex.com to report such thef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afuru</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